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AO CON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tem 01:</w:t>
      </w:r>
      <w:r>
        <w:rPr/>
        <w:t xml:space="preserve"> Fornecimento e instalação de 01 (um) Elevador, Elétrico ou Hidráulico, para Transporte de Passageiros, compatível para o uso de Pessoas Portadoras de Necessidades Especiais, de acordo com as normas </w:t>
      </w:r>
      <w:bookmarkStart w:id="0" w:name="_Hlk76993427"/>
      <w:r>
        <w:rPr/>
        <w:t xml:space="preserve">ABNT NBR 313, NBR 16858 e de suas complementares, completo e instalado, com Manutenção Integral (preventiva, corretiva e emergencial), conforme norma ABNT NBR 16083, por 12 meses, e adequações de obras civis e elétricas, </w:t>
      </w:r>
      <w:bookmarkEnd w:id="0"/>
      <w:r>
        <w:rPr/>
        <w:t xml:space="preserve">a ser instalado no prédio Bloco 6, Campi </w:t>
      </w:r>
      <w:bookmarkStart w:id="1" w:name="_Hlk77157361"/>
      <w:r>
        <w:rPr/>
        <w:t>Frederico Westphalen</w:t>
      </w:r>
      <w:bookmarkEnd w:id="1"/>
      <w:r>
        <w:rPr/>
        <w:t>, seguindo as seguintes especifica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420" w:hanging="420"/>
        <w:jc w:val="both"/>
        <w:rPr/>
      </w:pPr>
      <w:r>
        <w:rPr/>
        <w:t>ESPECIFICAÇÕES DO EQUIPAMENTO: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apacidade mínima: 600 kg / 8 passageiros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úmero de paradas: 03 paradas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ercurso máximo: aproximadamente 7 200 mm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locidade Nominal Mínima: 36 m/min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iagens mínimas por hora: 46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fundidade do poço: aproximadamente 1300 mm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istema sem Casa de Máquina Superior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: As dimensões são aproximadas e deverão ser verificadas na obra pela empre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/>
        <w:t>Cabina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rutura: Chapa de aço carbo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edes: Chapa de aço inox escovad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ensões Mínimas Internas (LxPxH): 1100 x 1400 x 2100 m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a Cabina: Tipo painel, com indicador digital, botões iluminados, codificação em bra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ta de Cabina: 01 Porta automática de aço inox escovado com 2 folha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Proteção da Porta: 01 Barreira Infravermelha em toda altu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Acionamento da Porta: Sistema VVVF, programáve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o antiderrapante de granito/mármore, cor a definir pelo fiscal da ob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e cabina com braile, iluminação e display digita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essórios: Ventilador com acionamento automático, espelho, iluminação de LED, intercomunicador, voicer inteno na cabina com regulagem de volume, corrimão em aço inoxidável e guarda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PORTAS DE PAVIMENTO E MARCO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Quantidade: 01 Porta automática de pavimento com marc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terial: Chapa de aço inox escovado, acabamentos em inox escovad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ipo: Abertura automática de correr com 2 folhas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bertura mínima (L x A): 800 x 2000 m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otoeira de Pavimento: Painel em aço inox escovado com display e indicador de subida ou descida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1.3.  CASA DE MÁQUINA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/>
        <w:t>Localização: Térreo (Elevador Hidráulico) ou Sem casa de Máquinas (Elevador Elétrico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/>
        <w:t>Alimentação: Monofásica 220V e trifásica 380V, 60 Hz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SISTEMA DE ACIONAMEN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étrico sem casa de máquinas ou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omba hidráulica de fluxo contínu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tral hidráulica equipada com bloco de válvulas de comand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álvula de segurança contra excesso de velocidade de descida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rocador de calor, para elevador hidráulico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480" w:hanging="480"/>
        <w:jc w:val="both"/>
        <w:rPr/>
      </w:pPr>
      <w:r>
        <w:rPr>
          <w:rFonts w:eastAsia="Times New Roman"/>
        </w:rPr>
        <w:t xml:space="preserve"> </w:t>
      </w:r>
      <w:r>
        <w:rPr/>
        <w:t>SISTEMA DE COMANDO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Quadro de comando eletrônico computadorizad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Reabertura automática de porta, segurança contra esmagament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Estacionamento preferencial (no andar selecionado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Espera de porta aberta ou fechada (definição do cliente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Sistema de resgate por falta de energia elétrica. Sistema que, na eventual falta de energia elétrica, desce automaticamente o elevador ao andar térreo e abre a porta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40" w:leader="none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CARACTERÍSTICAS DE FUNCIONAMENTO DO ELEVADOR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ixo nível de ruíd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cisão de nivelamen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nivelamento automátic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avidade nas partidas e pardas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GARANTI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Garantia contra defeitos de fabricação por no mínimo 12 meses, após a entrega técnic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PRAZO DE ENTREG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O prazo de execução não deve ultrapassar 240 (Duzentos e quarenta) dias a partir da assinatura do contrato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MANUTENÇÃO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Manutenção Integral (preventiva, corretiva e emergencial) por 12 meses, inclusa na proposta, sem nenhum custo adicional para a UFSM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OBRAS CIVIS E ELÉTRICA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Todas as adequações de obras civis e elétricas como reparos, adequações, arremates, pinturas, etc., necessárias para conformidade com as normas citadas (ABNT NBR NM 313, NBR 16858 e complementares) e instalação do elevador serão por conta da contratada (e subcontratada se houver), incluindo e não se limitando à: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Ajustar as golas das paredes das portas do elevador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Colocar ganchos no teto e vigas intermediárias, se necessário, vigas de fixação de máquina de tração e demais itens, escada para o poço e demais itens conforme norm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Rede elétrica (iluminação, tomadas e etc. da caixa de corrida e casa de máquinas). A rede elétrica deverá ser instalada a partir do quadro de distribuição mais próximo com capacidade e espera de energia para o elevador por conta da contratad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Quadro de Força (disjuntores, etc) para a rede elétrica necessár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Reboco e pintura interna da caixa de corrida e arremates das portas, conforme necessár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Casa de máquinas (Elevador Hidráulico) e toda infraestrutura, componentes e acessórios necessários, atendendo as normas vigentes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NTE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dados da obra para a execução do Projeto Executivo (PEO);</w:t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local fechado e seguro para deposito das ferramentas e materiais, até o fim da montagem;</w:t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energia elétrica de modo definitivo no quadro de distribuição do prédio, que atenda</w:t>
      </w:r>
      <w:r>
        <w:rPr>
          <w:rFonts w:eastAsia="Times New Roman"/>
          <w:lang w:eastAsia="pt-BR"/>
        </w:rPr>
        <w:t xml:space="preserve"> a carga instalada do elevador, conforme informações contidas no Projeto Executivo apresentado pela CONTRATADA, no máximo até 30 dias antes do prazo de entrega do elevador</w:t>
      </w:r>
      <w:r>
        <w:rPr/>
        <w:t>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D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onstituem obrigações da CONTRATADA. Além de outras previstas na legislação pertinente, as seguinte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60" w:leader="none"/>
        </w:tabs>
        <w:ind w:left="924" w:hanging="567"/>
        <w:jc w:val="both"/>
        <w:rPr/>
      </w:pPr>
      <w:r>
        <w:rPr/>
        <w:t>Orientar tecnicamente os responsáveis pela operação dos bens, fornecendo os esclarecimentos necessários ao seu perfeito funcionament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um projeto de fundações adequadas à área de instalações do equipamento se for o cas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Verificar se há infiltração no poço do elevador oriunda do ambiente externo e informar a contratante a fim de tratar de eliminar o ocorrido, para evitar algum defeito, desgaste, corrosão ou qualquer dano ao elevador e seus itens; repor qualquer peça com alteração, desgaste ou com defeito, no prazo máximo de 15 dias a contar da verificação do acontecido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A empresa deverá possuir profissionais com vínculo empregatício com capacidade técnica certificada pelos órgãos competentes para realizar a manutenção do elevado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Proceder à entrega dos bens, de forma a não serem danificados durante a operação de transporte e de carga e descarga, assinalado na embalagem a marca, destino e com as especificações detalhadas ou documento equivalente, para conferênc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adquiridos sempre acompanhados dos respectivos manuais técnicos operacionais, redigidos em portuguê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Notificar a UFSM sobre a data de entrega dos bens com antecedência mínima de 3 (três) dia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tecnologicamente atualizados, no caso de descontinuidade de fabricação dos bens que foram cotado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durante a execução do contrato, todas as condições de habilitação e de qualificação exigidas na licitaçã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estoques suficientes de peças sobressalentes, a fim de assegurar à pronta e eficaz manutenção de ben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alizar testes e corrigir defeitos nos bens, inclusive com a sua substituição quando necessário, sem ônus a UFSM, durante o período de garant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or todo ônus referente à entrega dos bens ora licitados, desde os salários do pessoal, como também os encargos trabalhistas, previdenciários, fiscais e comerciais, que venham a incidir sobre o Contrat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Garantir a titularidade de todo e qualquer direito de propriedade industrial envolvido nos bens e peças, assumindo a responsabilidade por eventuais ações e/ou reclamações, de modo a assegurar à UFSM a plena utilização dos bens adquiridos ou a respectiva indenizaçã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elos danos, de qualquer natureza, que venham a sofrer seus empregados, terceiros ou a UFSM, em razão de acidentes ou de ação, ou de omissão, dolosa ou culposa, de prepostos da LICITANTE VENCEDORA ou de quem em seu nome agir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sabilizar-s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  <w:tab w:val="left" w:pos="851" w:leader="none"/>
        </w:tabs>
        <w:ind w:left="924" w:hanging="567"/>
        <w:jc w:val="both"/>
        <w:rPr/>
      </w:pPr>
      <w:r>
        <w:rPr/>
        <w:t>Por quaisquer acidentes na entrega e instalação dos bens, inclusive quanto às redes de serviços públicos, o uso indevido de patentes, e, ainda, por fatos de que resultem a destruição ou danificação dos bens, estendendo-se essa responsabilidade até a assinatura do “Termo de Recebimento Definitivo dos Bens” e a integral liquidação de indenização acaso devida a tercei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ind w:left="924" w:hanging="567"/>
        <w:jc w:val="both"/>
        <w:rPr/>
      </w:pPr>
      <w:r>
        <w:rPr/>
        <w:t>Pelo pagamento de seguros, impostos, taxas, e serviços, encargos sociais e trabalhistas, e quaisquer despesas referentes aos bens, inclusive licença em repartições publicas, registros, publicações e autenticações do contrato e dos documentos a ele relativos, se necessário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 xml:space="preserve">Durante o período de garantia a empresa devera prestar os serviços de manutenção preventiva, corretiva e emergencial gratuita.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O prazo para atendimento aos chamados de manutenção emergencial não devem ultrapassar 2 (duas) horas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Fornecer ART dos equipamentos instalados, devidamente registradas no órgão competen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33996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33996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47:00Z</dcterms:created>
  <dc:creator>PCCLI</dc:creator>
  <dc:description/>
  <cp:keywords/>
  <dc:language>en-US</dc:language>
  <cp:lastModifiedBy>aline eggres de castro</cp:lastModifiedBy>
  <dcterms:modified xsi:type="dcterms:W3CDTF">2021-08-04T16:17:00Z</dcterms:modified>
  <cp:revision>7</cp:revision>
  <dc:subject/>
  <dc:title>ANEXO AO CONTRATO</dc:title>
</cp:coreProperties>
</file>